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1260"/>
        <w:gridCol w:w="540"/>
        <w:gridCol w:w="521"/>
      </w:tblGrid>
      <w:tr>
        <w:trPr>
          <w:trHeight w:val="340" w:hRule="atLeast"/>
        </w:trPr>
        <w:tc>
          <w:tcPr>
            <w:tcW w:w="10786" w:type="dxa"/>
            <w:gridSpan w:val="14"/>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4"/>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4"/>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 xml:space="preserve">Ђорђевић, Александар </w:t>
            </w:r>
            <w:r>
              <w:rPr/>
              <w:t>Марија</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16.11.1963. Ниш</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Филозофски факултет Ниш</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Дипломирани психол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2000/2001.</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2005/2006.</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7,86</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Филозофски факултет Ниш</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9/201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Остварен број ЕСПБ бодов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4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60</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t>Марија Ђорђевић,Бојана Димитријевић,Јелисавета Тодоровић,,Димензије личности адолесцената и склоност ка злоупотреби алкохола „часопис ,,Настава и васпитање“ ISSN 0547-3330 UDK 37 br.1/2011.</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М2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jc w:val="both"/>
              <w:rPr>
                <w:i/>
                <w:i/>
                <w:lang w:val="sr-RS"/>
              </w:rPr>
            </w:pPr>
            <w:r>
              <w:rPr>
                <w:i/>
                <w:sz w:val="18"/>
                <w:szCs w:val="18"/>
                <w:lang w:val="ru-RU"/>
              </w:rPr>
              <w:t>У раду се испитује повезаност димензија личности адолесцената са склоношћу ка злоупотреби алкохола.</w:t>
            </w:r>
            <w:r>
              <w:rPr>
                <w:i/>
                <w:lang w:val="sr-Latn-CS"/>
              </w:rPr>
              <w:t xml:space="preserve"> </w:t>
            </w:r>
            <w:r>
              <w:rPr>
                <w:i/>
                <w:lang w:val="sr-RS"/>
              </w:rPr>
              <w:t xml:space="preserve">У уводном делу рада дат је приказ дела проблема са којима се сусрећу мнлади људи у адолесцентном периоду. Један од учесталих облика понашања је злоупотреба алкохола. Истраживање је обухватило 200 ученика средњих школа који не припадају клиничкој популацији. За процену одабраних варијабли коришћени су следћи инструменти: НЕО-ПИ –Р упитник, за процену базичних димензија личности адолесцената, Мичиген тестза испитивање злоупотребе алкохола. </w:t>
            </w:r>
          </w:p>
          <w:p>
            <w:pPr>
              <w:pStyle w:val="Normal"/>
              <w:jc w:val="both"/>
              <w:rPr>
                <w:i/>
                <w:i/>
                <w:lang w:val="sr-RS"/>
              </w:rPr>
            </w:pPr>
            <w:r>
              <w:rPr>
                <w:i/>
                <w:lang w:val="sr-RS"/>
              </w:rPr>
              <w:t xml:space="preserve">Анализом резултата корелације установљено је да је склоност ка злоупотреби алкохола код адолесцената повезана са свим доменима личности, са различитим степеном повезаности ових варијабли.Упоредна анализа резултата конзумената и неконзумената у похгледу карактеристика личности адолесцената, приказала   је јаснију слика о разликама између ових група. </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u w:val="single"/>
                <w:lang w:val="ru-RU"/>
              </w:rPr>
            </w:pPr>
            <w:r>
              <w:rPr>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М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i/>
                <w:i/>
                <w:lang w:val="ru-RU"/>
              </w:rPr>
            </w:pPr>
            <w:r>
              <w:rPr/>
              <w:t>Марија Ђорђевић ,,Критицизам родитеља, агресивност и склоност ка злоупотреби алкохола код адолесцената“ Зборника радова ,,Млади и породица“ ISBN 978-86-7379-170- 8 Универзитет у Нишу, Департман за психологију</w:t>
            </w:r>
            <w:r>
              <w:rPr>
                <w:i/>
                <w:color w:val="808080"/>
                <w:sz w:val="18"/>
                <w:szCs w:val="18"/>
                <w:lang w:val="ru-RU"/>
              </w:rPr>
              <w:t>ратак опис садржине (до 100 речи)</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u w:val="single"/>
                <w:lang w:val="ru-RU"/>
              </w:rPr>
            </w:pPr>
            <w:r>
              <w:rPr>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spacing w:lineRule="auto" w:line="360"/>
              <w:jc w:val="both"/>
              <w:rPr>
                <w:i/>
                <w:i/>
                <w:sz w:val="18"/>
                <w:szCs w:val="18"/>
                <w:lang w:val="sr-RS"/>
              </w:rPr>
            </w:pPr>
            <w:r>
              <w:rPr>
                <w:i/>
                <w:sz w:val="18"/>
                <w:szCs w:val="18"/>
                <w:lang w:val="ru-RU"/>
              </w:rPr>
              <w:t>Основни циљ истраживања је био  испитивање повезаности критицизма родитеља и агресивности адолесцената са склоношћу ка злоупотреби алкохола. Истраживање је спроедено на узорку од 180 испитаника, ученика трећег разреда средњих школа у Нишу. При испитивању је коришћена батерија тестова која се састоји од скале КРИ-БМ/</w:t>
            </w:r>
            <w:r>
              <w:rPr>
                <w:rFonts w:eastAsia="MS Mincho;ＭＳ 明朝"/>
                <w:bCs/>
                <w:i/>
                <w:sz w:val="20"/>
                <w:lang w:val="sr-Latn-CS" w:eastAsia="ja-JP"/>
              </w:rPr>
              <w:t>1990</w:t>
            </w:r>
            <w:r>
              <w:rPr>
                <w:rFonts w:eastAsia="MS Mincho;ＭＳ 明朝"/>
                <w:bCs/>
                <w:i/>
                <w:sz w:val="20"/>
                <w:lang w:val="sr-RS" w:eastAsia="ja-JP"/>
              </w:rPr>
              <w:t xml:space="preserve"> која испитује критицизам родитеља (на основу процене деце), теста агресивности  Т-15 и Мичиген теста који мери склоност казлоупотреби алкохола.Резултати истраживања су показали да постоји значајна позитивна корелација између критицзма родитеља, агресивности адолесцената и склоности ка злоупотреби алкохола.</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sz w:val="18"/>
                <w:szCs w:val="18"/>
                <w:lang w:val="ru-RU"/>
              </w:rPr>
            </w:pPr>
            <w:r>
              <w:rPr>
                <w:i/>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i/>
                <w:i/>
                <w:lang w:val="ru-RU"/>
              </w:rPr>
            </w:pPr>
            <w:r>
              <w:rPr>
                <w:i/>
                <w:color w:val="808080"/>
                <w:sz w:val="18"/>
                <w:szCs w:val="18"/>
                <w:lang w:val="ru-RU"/>
              </w:rPr>
              <w:t>Кратак опис садржине (до 100 речи)</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i/>
                <w:i/>
                <w:lang w:val="ru-RU"/>
              </w:rPr>
            </w:pPr>
            <w:r>
              <w:rPr>
                <w:i/>
                <w:color w:val="808080"/>
                <w:sz w:val="18"/>
                <w:szCs w:val="18"/>
                <w:lang w:val="ru-RU"/>
              </w:rPr>
              <w:t>Кратак опис садржине (до 100 речи)</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RS"/>
              </w:rPr>
            </w:pPr>
            <w:r>
              <w:rPr/>
              <w:t>Бојана Димитријевић, редов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Психологија (Клиничка психологија и Психодијагностик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11.6.2011.</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ниверзитета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Latn-RS"/>
              </w:rPr>
            </w:pPr>
            <w:r>
              <w:rPr>
                <w:lang w:val="sr-Latn-RS"/>
              </w:rPr>
              <w:t>bojana.dimitrijevic@filfak.ni.ac.rs</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rPr>
                <w:lang w:val="sr-Latn-RS"/>
              </w:rPr>
            </w:pPr>
            <w:r>
              <w:rPr>
                <w:lang w:val="sr-CS"/>
              </w:rPr>
              <w:t>O. Zikic, M. Krstic, D. Randjelovic, G. Nikolic, B. Dimitrijevic, B. Jaredic (2013) Anxiety and Depressiveness in Students with Childhood War-Related Experiences. Journal of Loss and Trauma: International Perspectives on Stress &amp; Coping . DOI: 10.1080/15325024.2013.828560.  ISSN: 1532-5024. Publisher: Routledge (Taylor &amp; Francis Group). Open access.  Dostupno na: http://www.tandfonline.com/doi/abs/10.1080/15325024.2013.828560?journalCode=upil20#.UriFEvugTPY</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rPr>
                <w:lang w:val="sr-Latn-RS"/>
              </w:rPr>
            </w:pPr>
            <w:r>
              <w:rPr>
                <w:lang w:val="sr-Latn-RS"/>
              </w:rPr>
              <w:t>M2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rPr>
                <w:lang w:val="ru-RU"/>
              </w:rPr>
            </w:pPr>
            <w:r>
              <w:rPr>
                <w:lang w:val="sr-CS"/>
              </w:rPr>
              <w:t>Ђорђевић М, Димитријевић Бојана, Тодоровић Ј (2011) „Димензије личности адолесцената и склоност ка злоупотреби алкохола“, Настава и васпитање, Педагошко друштво Србије,  ISSN 0547-3330 бр 1, стр.81-100 M24</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rPr>
                <w:lang w:val="sr-Latn-RS"/>
              </w:rPr>
            </w:pPr>
            <w:r>
              <w:rPr>
                <w:lang w:val="sr-Latn-RS"/>
              </w:rPr>
              <w:t>M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rPr>
                <w:lang w:val="ru-RU"/>
              </w:rPr>
            </w:pPr>
            <w:r>
              <w:rPr>
                <w:lang w:val="sr-CS"/>
              </w:rPr>
              <w:t xml:space="preserve">Димитријевић, Бојана (2009) „Прокриминалне вредности адолесцентних наркомана“, Теме, часопис за друштвене науке ТМГ XXXIII бр. 4 стр.1577-1601, Ниш, октобар-децембар 2009  UDK 159.922-053.6:613.83 ISSN 0353-7919 </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rPr>
                <w:lang w:val="sr-Latn-RS"/>
              </w:rPr>
            </w:pPr>
            <w:r>
              <w:rPr>
                <w:lang w:val="sr-Latn-RS"/>
              </w:rPr>
              <w:t>M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rPr>
                <w:lang w:val="ru-RU"/>
              </w:rPr>
            </w:pPr>
            <w:r>
              <w:rPr>
                <w:lang w:val="sr-CS"/>
              </w:rPr>
              <w:t xml:space="preserve">Димитријевић Б (2009) „Психолошки проблеми студената Универзитета у Нишу“, Студенти, секс и дрога, стр.49-63,  Центар за научна истраживања САНУ и Универзитет у Нишу, Свен Ниш  ИСБН 978-86-7025-481-1 COBSISS.SR-ID 157265932 </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rPr>
                <w:lang w:val="sr-Latn-RS"/>
              </w:rPr>
            </w:pPr>
            <w:r>
              <w:rPr>
                <w:lang w:val="sr-Latn-RS"/>
              </w:rPr>
              <w:t>M5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rPr>
                <w:lang w:val="pl-PL"/>
              </w:rPr>
            </w:pPr>
            <w:r>
              <w:rPr/>
              <w:t xml:space="preserve">Рaнђeлoвић, Д., Mитрoвић, M. &amp; Димитриjeвић, Б. (2014). Aгрeсивнoст и зaдoвoљствo живoтoм у услoвимa друштвeнe кризe. Teмe, XXXVIII бр.4, oктoбaр-дeцeмбaр 2014, стр.1629-1646 </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rPr>
                <w:lang w:val="sr-Latn-RS"/>
              </w:rPr>
            </w:pPr>
            <w:r>
              <w:rPr>
                <w:lang w:val="sr-Latn-RS"/>
              </w:rPr>
              <w:t>M24</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Компетенције адолесцената склоних ка злоупотреби алкохола у контексту РЕБТ теор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Друштвено 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Психолош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t>Клиничка психологија Развојна 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Психологиј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ind w:firstLine="709"/>
              <w:jc w:val="both"/>
              <w:rPr>
                <w:lang w:val="ru-RU"/>
              </w:rPr>
            </w:pPr>
            <w:r>
              <w:rPr/>
              <w:t>Злоупотреба алкохола адолесцената, као облик дисфункционалног понашања, тема је проучавања многих научних дисциплина а повезана је са низом психосоцијалних проблема који могу изазвати негативне последице у развоју. У већини европских земаља, па тако и у Србији млади људи, биолошки и психолошки вулнерабилни, одрастајући у окружењу у коме се конзумација алкохола традиционално перципира као уобичајен образац понашања, под утицајем сложене комбинације економских, социјалних, културних и образовних процеса, користећи ирационалне обрасце мишљења, лако развијају сет ризичних облика понашања нарушавајући тако квалитет живота. Једанод круцијалних фактора злоупотребе алкохола одсликава се у наученом обрасцу размишљања. Предмет овог истраживања је испитивање когнитивних фактора који имају значајну улогу у настанку злоупотребе алкохола. Прецизније, истраживање ће се бавити улогом ирационалних уверења и димензија личности у настанку поремећаја понашања као и допринос ових фактора развијености компетенција, односно постигнућа адолесцената сагледано кроз самопроцену и постигнути школски успех. Испитиваће се такође и разлика у степену изражености и повезаности испитиваних варијабли у подгрупи адолесцената конзумената и адолесцената неконзумената, са циљем уочавања релевантних фактора ризика. Оквир истраживања садржан је у теоријским претпоставкама РЕБТ теорије која заступа схватање о сложености и променљивости људског бића, о интеракционом односу мишљења, емоција и понашања са посебним нагласком на разликовање ирационалних од рационалних уверењ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Проблематика обухваћена темом и садржином рада у складу су са коришћеним референцама, које се пре свега односе на проблем алкохолне зависности и компетенција ученика. Анализа кључних појмова обављена је детаљно и опширно, крот образложење теоријског оквира РЕБТ теорије, са одговарајућом литературом која дати појмовни низ образлаже на одговарајући начин.</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3.</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rPr>
                <w:lang w:val="ru-RU"/>
              </w:rPr>
            </w:pPr>
            <w:r>
              <w:rPr/>
              <w:t>Основни циљ који ће се спроводити у оквиру овог истраживања представља испитивање односа ирационалних уверења, димензија личности, склоности ка злоупотреби алкохола и компетенција адолесцената, односно утврђивање фактора који су повезани са појавом злоупотребе алкохола и одражавају се на компетенције адолесццената. Поред овог главног циља, уколико резултати статистичке анализе омогуће разврствање испитаника у две групе, утврђиваће се разлика у степену изражености испитиваних варијабли у подгрупи адолесцената конзумената и адолесцената неконзумената, чиме ћесе добити јаснија слика о факторима који су повезани са стварањем и одржавањем поремећаја. Основни циљ истраживања разложен је на специфичне циљеве.</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rPr>
                <w:lang w:val="ru-RU"/>
              </w:rPr>
            </w:pPr>
            <w:r>
              <w:rPr/>
              <w:t>Епидемиолошке информације о злоупораби алкохола адолесцентне популације углавном се базирају на квантитативним подацима о раширености злоупотребе и о штетним факторима повезаним с алкохолом. Превентивни програми, претежно информативног и едукативног карактера, усмерени само на ученике, а не и на родитеље, што је посебно важно, нису до сада дали очекиване позитивне резултате, па је опревдана потреба даљих проучавања, ради стварања националног програма превенције који би подразумевао организовану, систематичну и континуирану превенцију и у којој би биле ангажоване ,,све снаге друштва”, уз потпуну политичку и друштвену одлучност да се програм спровођење у пракси. Истраживање је осмишљено са циљем да истакне озбиљност проблема, пружи информације о факторима ризика, да истакне допринос и важност ирационалног начина размишљања и димензија личности за злоупотребу алкохола, и указаће на конкретне последице таквог понашања, сагледане кроз развијеност компетенција и постигнути школски успех. Очекује се да ће ово истраживање дати податке о томе да ли постоје разлике између адолесцената конзумената и адолесцената неконзумената у ирационалном начину размишљања и димензијама личности, и о томе да ли постоји допринос ових варијабли на развијеност компетенција. Студија ће проширити досадашња сазнања о природи тешкоћа са којим се суочавају адолесценти услед недоследности у вербалним и невербалним порукама својих родитеља и других значајних ауторитета а које се односе на промовисање штетног дејства алкохола уз истовремену конзумирају алцохола. Поред проширивања досадашњих налаза усмерених на подизање свести младих људи о факторима ризика злоупотребе алкохола, новина ове студије у односу на претходне огледа се у њеном фокусирању на допринос ирационалног начина размишљања и злоупотребе алкохола развијености компетенција адолесцената, сагледано у контексту РЕБТ теорије. Утврђивање повезаности ризичних фактора злоупотребе алкохола и развијености компетенција омогућиће и примену сазнања у планирању саветовања родитеља и наставника који као модели понашања адолесцената значајно утичу на формирање ставова, понашања и вештина, изграђивање компетенција неопходних за живот и проналажење здравих алтернативних начина постизања задовољств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rPr>
                <w:lang w:val="ru-RU"/>
              </w:rPr>
            </w:pPr>
            <w:r>
              <w:rPr/>
              <w:t>У фази дефинисања теоријског оквира примениће се библиографско спекулативни, а приликом обраде и интерпретације резултата статистички метод. Сви подаци прикупљени истраживањем, обрађиваће се поступцима дескриптивнне статистике и корелационе статистике. За утврђивање значајности разлика између аритметичких средина користиће се Т тест и анализа варијансе . Са циљем испитивања релација димензија личности и иационалних уверења са појавом злоупотребе алкохола и компетенцијама адолесцената, користиће се статистички поступци Пирсонове линеарне корелације, који показују квалитет и јачину везе између варијабли, као и метод мултипле регресионе анализе. За описивање узорка и учесталости злоупотребе алкохола, изражености димензија личности, ирационалних уверења и компетенција код испитиваних адолесцената, примењиваће су стандардне мере дескриптивне статистике. За сваку варијаблу ће бити одређена дистрибуција фреквенција, минималне (МИН) и максималне вредности (MAX), репрезентативни централни и дисперзиони параметри: аритметичка средина (М) и стандардна девијација (СД). За испитивање релације између зависних варијабли истраживања, односно злоупотребе алкохола и компетенција, употребиће се такође Пирсонова линеарна корелација. Користиће се каноничка корелациона анализа, за испитивање повезаности два скупа варијабли (компетенције адолесцената, дисфункционалност ставова, димензија личности адолесцената). Примениће се дискриминативна анализа, Т-тест, за испитивање разлика између групе адолесцената конзумената и адолесцената неконзмената. Провера утицаја контролних варијабли ће бити урађена техникама из области инференцијалне статистике ( T тестом, Анализом варијансе и парцијалном корелацијом). Обрада резултата вршиће се на узорку од око 600 ученика. За сва израчунавања користиће се апликациони статистички програм за персоналне рачунаре SPSS for Windows 11.5. Резултати ће бити представљени табелама и графиконим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ДА</w:t>
            </w:r>
          </w:p>
        </w:tc>
        <w:tc>
          <w:tcPr>
            <w:tcW w:w="394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 xml:space="preserve">На основу анализе изложене теме кандидаткиње Марије Ђорђевић, можемо закључити да у потпуности задовољава критеријуме нацрта докторског рада, као и да је тема којом се кандидаткиња бави иновативан приступ анализи актуелних појмова. Сама кандидаткиња је својим досадашњим радом испунила потребне услове за пријаву рада докторске дисертације. Предлажемо позитивно мишљење о подобности теме и кандидата.   </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w:t>
            </w:r>
            <w:r>
              <w:rPr>
                <w:sz w:val="18"/>
                <w:szCs w:val="18"/>
                <w:lang w:val="sr-RS"/>
              </w:rPr>
              <w:t>СВ</w:t>
            </w:r>
            <w:r>
              <w:rPr>
                <w:sz w:val="18"/>
                <w:szCs w:val="18"/>
                <w:lang w:val="ru-RU"/>
              </w:rPr>
              <w:t xml:space="preserve"> о именовању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rPr>
            </w:pPr>
            <w:r>
              <w:rPr>
                <w:b/>
                <w:sz w:val="18"/>
                <w:szCs w:val="18"/>
              </w:rPr>
              <w:t>8/18-01-008/15-037</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rPr>
            </w:pPr>
            <w:r>
              <w:rPr>
                <w:b/>
                <w:sz w:val="18"/>
                <w:szCs w:val="18"/>
              </w:rPr>
              <w:t>27.11.2015.</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Весна Анђелковић, ванред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Бојана Димитријев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Тијана Миров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 и педаг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акултет музичке уметности у Београд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lang w:val="sr-RS"/>
              </w:rPr>
            </w:pPr>
            <w:r>
              <w:rPr>
                <w:lang w:val="sr-RS"/>
              </w:rPr>
              <w:t>Ниш, 02. март 2016.</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2:14:00Z</dcterms:created>
  <dc:creator>Bissnis</dc:creator>
  <dc:description/>
  <cp:keywords/>
  <dc:language>en-US</dc:language>
  <cp:lastModifiedBy>rc</cp:lastModifiedBy>
  <cp:lastPrinted>2011-11-09T14:05:00Z</cp:lastPrinted>
  <dcterms:modified xsi:type="dcterms:W3CDTF">2016-03-10T12:14:00Z</dcterms:modified>
  <cp:revision>2</cp:revision>
  <dc:subject/>
  <dc:title>УНИВЕРЗИТЕТ У НИШУ</dc:title>
</cp:coreProperties>
</file>